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ивны дела Твои, Господи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ежда Николаевна МУСИЕНКО, г. Щёлко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 мая - перенесение мощей свт. Николая из Мир Ликийских в Ба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простая русская женщина. Люблю свою Родину и народ, поэтому и не могу оставаться равнодушной к тому, что творится в нашем общем Доме - России. Душа плачет, видя, как уничтожается всё доброе, хорошее, чистое, как пропадает простой, самый угодный Богу нар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, среднее и старшее поколения, понимаем, кому и зачем это надо. И если раньше я считала, что нужна физическая сила, чтобы сменить власть слабую на сильную, то теперь понимаю, что это не выход, "зло на зло - ещё большее зло породит". Ныне идёт война добра и зла: Бога и сатаны. И наше человеческое участие в этой борьбе должно заключаться в осознании смысла жизни каждым человеком, осознании своей греховности, обращении к Богу с покаянием не только за себя, но и за своих пращуров, жизни по заповедям. Ведь так легко и просто делать добро. Относиться друг к другу бережно, с любовью, беречь то хорошее, что даётся нам Создателем. Не завидовать, не мстить, не хитрить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хочется, чтобы нынешняя молодёжь выросла щедрой, открытой, сильной духом, любящей свою Родину. Чтобы она подняла её с колен. Но для воплощения этого нужно, чтобы молодые люди были не только умными, но и верующими, чтобы понимали они, что каждый из нас под Богом ходит, Который любит н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с, верующих, чудеса на каждом шагу. От кого они - тоже знаем. Ничего случайного не бывает, и Бог подаёт нам знаки каждое мгновение - нужно только видеть 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kern w:val="0"/>
        </w:rPr>
      </w:pPr>
      <w:r>
        <w:rPr>
          <w:kern w:val="0"/>
        </w:rPr>
        <w:t>СВЯТОЙ ПОМО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йна уже третий год истощала Россию. Мужиков совсем в селе не осталось. Исполнится парню восемнадцать лет - тут же повестка в армию. Женщины с детьми могли выжить только сообщ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рёминых было пять дворов. Все родственники и построились рядом. Теперь только хозяйки с детишками в избах остались. Оля была самая молодая из них, с двухлетним сынишкой. И только у неё была ещё коровка. Её молочком были живы детки всех пяти дворов. Кормилица. Молились на неё. И вот однажды не вернулась она со стадом. Обегала Оля всю околицу - нигде нет. Тупое отчаяние овладело бедняжкой. Она сидела за столом, молча глядя на заходящее солн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гибнем все, - думала 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друг входит сухонький, седой старик весь в белом, с посохом в руках, и говори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кручинься, дева, коровка твоя у объездчика на стане. Иди, забирай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исчез, будто и не было 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ля вскочила и, никому не сказав ни слова, побежала на стан, где жил объездчик. Километра полтора пробежала, ни разу не остановившись, резко открыла калитку. Вот она, Маечка её, стоит. Отвязала и быстренько назад погнала. Скорей, милая, скорей. Вот и пригорок, а за ним - село. Не успели. Навстречу объездчик едет на лошади. Поравнялся с ними и говори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свою беду корову нашла. Придётся тебя пореш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 отпусти меня, Христа ради, никому не скаж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адно, сейчас домой съезжу и тут же вернусь. Чтоб корова одна была. Иначе уб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оскакал. А Оля всё настегивает корову. Скорей, успеть бы. Вот и пригорок. Сзади топот лошадиный. "Хоть так, хоть иначе умирать", - решила Оленька и гонит корову, не оглядывая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друг, откуда ни возьмись, гурьба ребят и девчонок с гармошкой, - поют, смеются. Окружили Олю с коровкой - не подъехать объездчику. Увидел он это, погрозил ей кулак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ляди у ме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 езжай, молчать бу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ехал. И куда молодёжь делась? Пусто вокруг. Пригнала Оля свою кормилицу. Зашла в избу, и только теперь силы оставили её. А в голове старичок - откуда взялся и куда делся? А ребята и девчонки-то все чужие. Ни одного знакомого лица. Подняла глаза на икону Николая Угодника. Да вот же он - спаситель её. Сняла со стены образ, прижала его к сердцу. Спасибо тебе, святой, за спасённые жизн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kern w:val="0"/>
        </w:rPr>
      </w:pPr>
      <w:r>
        <w:rPr>
          <w:kern w:val="0"/>
        </w:rPr>
        <w:t>ДЕ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горь отслужил в армии в 90-е годы. Отдал долг Родине. Слава Богу, жив, не покалечен. Нервы в порядке. Возмужал за два года, вырос. И как-то очень повзрослел. Степенность в движениях появилась. Исчезла мальчишеская бравада. Кончилось детство и отрочество. Вернулся в родную Москву. Работы предлагали много. Но не хотелось идти в наёмники к браткам, его сверстникам. Стал подумывать о своём деле. Деньги нужны для начала. Решил работать на земле, что после деда с бабушкой в деревне осталась. Родители помогли купить рассаду капусты и засадить весь довольно большой участок. Теперь оставалось поливать. Приезжал на выходные. Ночевал в дедовой избе, перебирая вещи, фотографии стариков, родителей. Сам дух избы - иконы в уголке, даже печь - многое говорило о том, чем жили хозяева. Как же они любили свою дочь, зятя, внука Игоря! Жили они от встречи до встречи с ними. А встречи были так редки. В суете трудно понять близких, но когда теряем их - чувствуем раскаяние запоздалое. Сейчас бы послушал, как дед рассказывает о войне. И похвалил бы бабушкины блинчики. И обнял бы, и приласкал родных. Нет их. Только горькие мысли об утра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жды, ожидая электричку на перроне, Игорь увидел старика. Худой, оборванный, грязный. Бомжей много, но этот привлёк внимание табличкой, висящей на груди: "Согласен на любую работу. Хочу есть". И выражение глаз просящее, ищущее встречный взгляд. Сердце Игоря дрогнуло: "Как он похож на моего деда".        Не раздумывая, подошёл к нем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едешь со мной - накормлю. Полная готовность и благодарность в глазах. Не спросил: "куда?", "кто ты?", "зачем?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ехали. Игорь натопил баню, вытащил дедовы вещи из сундука и, пока старик мылся, стал готовить обед. Ждать пришлось долго. Понять можно. Вышел дед порозовевший, в свежей одежде, миллион раз "спасибо" сказал. Сели кушать. Игорь с болью видел, как трясётся рука деда с куском хлеба, как он спешит глотать. Игорь вышел, чтобы не смущать беднягу. Вскоре дед уже был рядом: "Что делать будем?" - "Давай сначала поговорим. Как ты в свои годы умудрился до такой жизни дойти?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жал дед сухонькими пальцами веки. Но слёзы мужские, непрошеные просочились. И нарисовалась история, типичная для наших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л с семьёй на берегу моря. Первая беда пришла из Афгана: сын-офицер погиб. Вторая - через 3 года: 18-летняя дочь утонула, и от горя умерла ж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л один последние годы, а тут война Грузии с Абхазией. Снаряд попал в дом. Деда завалило. Кто его вытащил, как отправляли в больницу - не помнит. Но из Краснодара отправили в Ростов, оттуда в Москву - на лечение. Одно добро сделали - подняли на ноги. Дальше - как хочешь. Документы остались под обломками дома. В ночлежку по возрасту не пускают, в дом престарелых - документы подавай. Круг замкнулся. Денег нет, чтобы вернуться и восстановить бумаги. Вот так и перебивался до встречи с Игорем. Где копейку заработает, а где и побьют старика. Подростки особенно зверствуют. Чистильщиками себя называют. Битой запросто избивают. Нелюди. Страш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 ладно, пошли поливать. Дед старался полнее ведро наливать и быстрее принести. Еду отрабатывал. После полудня, в самую жару, прилегли в избе отдохнуть. Игорь быстро уснул, а проснулся внезапно от пристального взгляда. Перед ним стоял дед и ждал, когда Игорь откроет глаза. В руках старик держал чашку чая и булку. Молодой человек вскочил как ошпаренный: "Да ты что, дед? Зачем так унижаешься? Да я же сопляк перед тобой!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 рухнул на лавку, уткнул лицо в ладони. Его худенькие плечи сотрясались от рыданий. Впервые за долгое время в нём человека увид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и у Игоря всё сжалось, а потом тёплой волной толкнуло в грудь. Он подошёл к старику, положил руки ему на плечи и сказал:  "Ну, успокойся, дед. Не конец света. Будем жить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мой в Москву Игорь вернулся задумчивым, серьёз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дителям сказал решитель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дачу поедете, там дед живёт. Не выгоняйте 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кой дед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ш де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39:00Z</dcterms:created>
  <dc:creator>АН</dc:creator>
  <dc:description/>
  <dc:language>en-US</dc:language>
  <cp:lastModifiedBy>АН</cp:lastModifiedBy>
  <dcterms:modified xsi:type="dcterms:W3CDTF">2005-04-20T16:23:00Z</dcterms:modified>
  <cp:revision>2</cp:revision>
  <dc:subject/>
  <dc:title>Дивны дела Твои, Господи</dc:title>
</cp:coreProperties>
</file>